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Дорогие учителя, воспитатели, работники образовательных учреждений и ветераны педагогического труда!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Сегодня мы чествуем людей, посвятивших свою жизнь одной из самых важных и благородных миссий на земле  – педагогическому труду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ень учителя – один из самых любимых и почитаемых праздников для всех жителей. Каждый из нас хранит в сердце память о тех, кто учил нас думать и понимать, не сдаваться перед трудностями, отличать добро от зла, верить в себя и хранить верность своему призванию.  </w:t>
      </w:r>
      <w:r>
        <w:rPr>
          <w:iCs/>
          <w:sz w:val="32"/>
          <w:szCs w:val="32"/>
        </w:rPr>
        <w:t>Именно от учителя, его профессиональных и человеческих</w:t>
      </w:r>
      <w:r>
        <w:rPr>
          <w:i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качеств во многом зависит судьба учеников, и без преувеличения – будущее нашего государств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мы живем в век стремительных перемен, являемся свидетелями осуществления модернизации системы образования, ее содержания, внедрения новых образовательных технологий, основанных на соединении передовых научных идей с инновационной педагогической практикой. </w:t>
      </w:r>
    </w:p>
    <w:p>
      <w:pPr>
        <w:pStyle w:val="Normal"/>
        <w:ind w:firstLine="708"/>
        <w:jc w:val="both"/>
        <w:rPr>
          <w:iCs/>
          <w:sz w:val="32"/>
          <w:szCs w:val="32"/>
        </w:rPr>
      </w:pPr>
      <w:r>
        <w:rPr>
          <w:sz w:val="32"/>
          <w:szCs w:val="32"/>
        </w:rPr>
        <w:t xml:space="preserve">Сфера образования имеет стратегическое значение для нашего будущего. В стране ведется последовательная работа по совершенствованию системы образования, поддержке творческих педагогов и талантливых учеников, внедрению современных форм обучения для получения качественных знаний и всех необходимых навыков учащимися, повышению квалификации учителей. При этом одно остается неизменным – великая роль учителя.  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>Сегодня свой профессиональный праздник  отмечают 280 (двести восемьдесят) педагогов Мглинского района. Это мощная армия квалифицированных специалистов, хорошо знающих свой предмет, заинтересованных в развитии личности каждого ученика. От ваших профессиональных, душевных качеств во многом зависит судьба учеников и будущее нашей страны, нашего район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Дорогие учителя! Своей самоотверженностью, неустанным трудом и постоянным творческим поиском вы закладываете основы завтрашнего дня. Именно от вас зависит, насколько образованными и духовно богатыми будут маленькие граждане России. Времена меняются, на смену прежним методам преподавания приходят новые технологии. Однако главная цель остается прежней – воспитать яркую целеустремленную личность, способную широко мыслить и принимать самостоятельные решения.  Спасибо вам за труд и заботу о наших детях! Желаю вам крепкого здоровья, благополучия, </w:t>
      </w:r>
      <w:r>
        <w:rPr>
          <w:sz w:val="32"/>
          <w:szCs w:val="32"/>
        </w:rPr>
        <w:t xml:space="preserve">новых успехов в профессиональной деятельности, замечательных учеников и благодарных родител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 праздником, с днем учителя!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57" w:top="737" w:footer="0" w:bottom="567"/>
      <w:pgNumType w:fmt="decimal"/>
      <w:cols w:num="2" w:equalWidth="false" w:sep="false">
        <w:col w:w="7353" w:space="1080"/>
        <w:col w:w="7271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07:00Z</dcterms:created>
  <dc:creator>Пользователь</dc:creator>
  <dc:description/>
  <cp:keywords/>
  <dc:language>en-US</dc:language>
  <cp:lastModifiedBy>User</cp:lastModifiedBy>
  <cp:lastPrinted>2017-10-02T17:02:00Z</cp:lastPrinted>
  <dcterms:modified xsi:type="dcterms:W3CDTF">2017-10-02T14:07:00Z</dcterms:modified>
  <cp:revision>2</cp:revision>
  <dc:subject/>
  <dc:title>Тезисы выступления</dc:title>
</cp:coreProperties>
</file>